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ind w:left="-720" w:right="-900" w:hanging="0"/>
        <w:rPr>
          <w:rFonts w:eastAsia="Times New Roman"/>
        </w:rPr>
      </w:pPr>
      <w:r>
        <w:rPr>
          <w:rFonts w:eastAsia="Times New Roman"/>
          <w:b/>
          <w:color w:val="000000"/>
          <w:sz w:val="24"/>
        </w:rPr>
        <w:t>Substance Abuse and Addiction Review</w:t>
        <w:tab/>
        <w:tab/>
        <w:tab/>
        <w:t>Name________________________________</w:t>
      </w:r>
    </w:p>
    <w:p>
      <w:pPr>
        <w:pStyle w:val="NormalWeb"/>
        <w:spacing w:before="280" w:after="0"/>
        <w:ind w:left="-720" w:right="-900" w:hanging="0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>Each choice will be used ONCE.</w:t>
      </w:r>
    </w:p>
    <w:p>
      <w:pPr>
        <w:pStyle w:val="NormalWeb"/>
        <w:spacing w:before="280" w:after="0"/>
        <w:ind w:left="-720" w:right="-90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A. Marijuana</w:t>
        <w:tab/>
        <w:tab/>
        <w:t xml:space="preserve"> B. Cocaine</w:t>
        <w:tab/>
        <w:tab/>
        <w:t xml:space="preserve"> C. Ritalin </w:t>
        <w:tab/>
        <w:tab/>
        <w:t>D. Heroin</w:t>
        <w:tab/>
        <w:t>E. Methadone</w:t>
      </w:r>
      <w:r>
        <w:rPr>
          <w:rFonts w:eastAsia="Times New Roman"/>
        </w:rPr>
        <w:t xml:space="preserve">               </w:t>
      </w:r>
      <w:r>
        <w:rPr>
          <w:rFonts w:eastAsia="Times New Roman"/>
          <w:b/>
          <w:color w:val="000000"/>
          <w:sz w:val="24"/>
        </w:rPr>
        <w:t xml:space="preserve">F. Oxycontin </w:t>
        <w:tab/>
        <w:tab/>
        <w:t xml:space="preserve">G. Amphetamines </w:t>
        <w:tab/>
        <w:t xml:space="preserve"> H. Inhalants </w:t>
        <w:tab/>
        <w:tab/>
        <w:t>I. Methamphetamines J. Rohypnol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._____ Typically used to induce a state of unconsciousness and relaxation to sexually assault a person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2._____ A Type of amphetamine drug used to treat ADHD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3._____ Used to treat heroin addiction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4._____ An illegal narcotic drug that causes a strong euphoric high</w:t>
      </w:r>
    </w:p>
    <w:p>
      <w:pPr>
        <w:pStyle w:val="NormalWeb"/>
        <w:spacing w:before="280" w:after="0"/>
        <w:ind w:left="-720" w:right="-900" w:hanging="0"/>
        <w:rPr/>
      </w:pPr>
      <w:r>
        <w:rPr>
          <w:rFonts w:eastAsia="Times New Roman"/>
        </w:rPr>
        <w:t>5._____ Very addictive schedule II stimulant, causes a short high followed by a crash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6._____ Household products that are huffed or sniffed to achieve a quick high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 xml:space="preserve">7._____ Can cause long term memory and thinking problems, can be used legally for </w:t>
      </w:r>
      <w:r>
        <w:rPr>
          <w:rFonts w:eastAsia="Times New Roman"/>
          <w:color w:val="000000"/>
          <w:sz w:val="22"/>
          <w:szCs w:val="22"/>
        </w:rPr>
        <w:t>medicinal purposes in some states</w:t>
      </w:r>
      <w:r>
        <w:rPr>
          <w:rFonts w:eastAsia="Times New Roman"/>
          <w:color w:val="000000"/>
          <w:sz w:val="24"/>
        </w:rPr>
        <w:t>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8._____ Legal stimulant drugs, often abused for recreational purpose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9._____ Illegal stimulant drug that produces a longer, more intense high than cocaine and is considered more harmful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0._____ Legal narcotic drug, schedule II due to addictive potential</w:t>
      </w:r>
    </w:p>
    <w:p>
      <w:pPr>
        <w:pStyle w:val="NormalWeb"/>
        <w:spacing w:before="280" w:after="0"/>
        <w:ind w:left="-720" w:right="-135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Each question may have more than one answer, put all applicable answers for each question.</w:t>
      </w:r>
    </w:p>
    <w:p>
      <w:pPr>
        <w:pStyle w:val="NormalWeb"/>
        <w:spacing w:before="280" w:after="0"/>
        <w:ind w:left="-720" w:right="-135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A. Alcohol</w:t>
        <w:tab/>
        <w:t xml:space="preserve"> B. Cocaine</w:t>
        <w:tab/>
        <w:tab/>
        <w:t xml:space="preserve"> C. Heroin</w:t>
        <w:tab/>
        <w:t>D. Methadone</w:t>
      </w:r>
      <w:r>
        <w:rPr>
          <w:rFonts w:eastAsia="Times New Roman"/>
        </w:rPr>
        <w:t xml:space="preserve">              </w:t>
        <w:tab/>
        <w:t xml:space="preserve"> </w:t>
      </w:r>
      <w:r>
        <w:rPr>
          <w:rFonts w:eastAsia="Times New Roman"/>
          <w:b/>
          <w:color w:val="000000"/>
          <w:sz w:val="24"/>
        </w:rPr>
        <w:t xml:space="preserve">E. Amphetamines </w:t>
        <w:tab/>
        <w:t xml:space="preserve">                    F. Inhalants </w:t>
        <w:tab/>
        <w:t xml:space="preserve">G. Methamphetamines </w:t>
        <w:tab/>
        <w:tab/>
        <w:t>H. Rohypnol/GHB</w:t>
        <w:tab/>
        <w:t xml:space="preserve">I. Prescription Painkillers             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1._____________________ Stimulant drugs (3)</w:t>
        <w:tab/>
        <w:t>12._____________________ Narcotic/Opiate Drugs (3)</w:t>
      </w:r>
    </w:p>
    <w:p>
      <w:pPr>
        <w:pStyle w:val="NormalWeb"/>
        <w:spacing w:before="280" w:after="0"/>
        <w:ind w:left="-720" w:right="-1260" w:hanging="0"/>
        <w:rPr>
          <w:rFonts w:eastAsia="Times New Roman"/>
        </w:rPr>
      </w:pPr>
      <w:r>
        <w:rPr>
          <w:rFonts w:eastAsia="Times New Roman"/>
        </w:rPr>
        <w:t>13._____________________ Depressant Drugs (2)</w:t>
        <w:tab/>
        <w:t xml:space="preserve"> 14._____________________ Used medically as a topical numbing agent (1)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5.______________________ Expose the body to toxic chemicals and poisons/pollutants (2)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  <w:b/>
          <w:color w:val="000000"/>
          <w:sz w:val="24"/>
        </w:rPr>
        <w:t>16-21. For each drug category, please identify two general effects it has on the body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Stimulant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Depressant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Narcotic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/>
      </w:pPr>
      <w:r>
        <w:rPr/>
        <w:t>Hallucinogens:</w:t>
      </w:r>
    </w:p>
    <w:p>
      <w:pPr>
        <w:pStyle w:val="Normal"/>
        <w:ind w:left="-720" w:right="-900" w:hanging="0"/>
        <w:rPr/>
      </w:pPr>
      <w:r>
        <w:rPr>
          <w:b/>
        </w:rPr>
        <w:t xml:space="preserve">22-23. </w:t>
      </w:r>
      <w:r>
        <w:rPr/>
        <w:t>Please discuss the differences between a Schedule I and Schedule V drug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-900" w:hanging="720"/>
        <w:rPr/>
      </w:pPr>
      <w:r>
        <w:rPr/>
        <w:t>How can the way a drug is taken change its effect on a person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29-30. Discuss the difference between a therapeutic and non-therapeutic effect </w:t>
      </w:r>
      <w:r>
        <w:rPr>
          <w:b/>
        </w:rPr>
        <w:t>using a drug</w:t>
      </w:r>
      <w:r>
        <w:rPr/>
        <w:t xml:space="preserve"> we discussed in class as an example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900" w:hanging="720"/>
        <w:rPr/>
      </w:pPr>
      <w:r>
        <w:rPr/>
        <w:t>What are the main reasons why depressant drugs like Rohypnol and GHB are used to sexually assault a perso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-900" w:hanging="720"/>
        <w:rPr/>
      </w:pPr>
      <w:r>
        <w:rPr/>
        <w:t>What does “controlled release” refer to AND how does crushing a drug change that effect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36-37. Explain how Methadone is used to treat heroin addiction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38. What drug category (based on effect) does marijuana fit into:__________________________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0.-43. What conflict exists between state and federal laws related to the medicinal use of marijuana? (include a discussion of the legal differences, as well as a discussion of what Marinol is)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4.-45. What effects does marijuana have on the body that makes it useful medicinally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3-45 What limitations were put on cough medicine in 2005 and for what purpos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6-47. Discuss 3 reasons why amphetamines may be used for recreational purposes.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Matching:</w:t>
      </w:r>
    </w:p>
    <w:p>
      <w:pPr>
        <w:pStyle w:val="Normal"/>
        <w:ind w:left="-720" w:right="-900" w:hanging="0"/>
        <w:rPr/>
      </w:pPr>
      <w:r>
        <w:rPr/>
        <w:t>A.  Axon</w:t>
        <w:tab/>
        <w:tab/>
        <w:t>B.  Dendrite</w:t>
        <w:tab/>
        <w:tab/>
        <w:t>C.  Synapse</w:t>
        <w:tab/>
        <w:tab/>
        <w:t>D.  Uptake Receptor</w:t>
      </w:r>
    </w:p>
    <w:p>
      <w:pPr>
        <w:pStyle w:val="Normal"/>
        <w:ind w:left="-720" w:right="-900" w:hanging="0"/>
        <w:rPr/>
      </w:pPr>
      <w:r>
        <w:rPr/>
        <w:t>E.  Reuptake Pump</w:t>
        <w:tab/>
        <w:t>F.  Neuron</w:t>
        <w:tab/>
        <w:tab/>
        <w:t>G.  Neurotransmitter</w:t>
        <w:tab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8._________ The receiving end of a neuron   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9. _________ Collects unused neurotransmitter and returns it to the axon  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1350" w:hanging="0"/>
        <w:rPr/>
      </w:pPr>
      <w:r>
        <w:rPr/>
        <w:t>50._________ A nerve or brain cell  51._________ A chemical that is released by the axon to create a change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2._________ Picks up the neurotransmitter on the dendrite    53._________ The sending end of a neuron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4._________ The gap between two neuron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5.A neurotransmitter that allows you to flex your bicep muscl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6.A neurotransmitter that improves mood and can be boosted by carb consumption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7.A neurotransmitter that causes euphoria and decreased pain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8.A neurotransmitter that initiates the Fight or Flight or STRESS Respons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9.A neurotransmitter that is impacts pleasure and is released with cocaine use: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0.What specific change does cocaine have on normal neuron function to prolong a person’s exposure to the neurotransmitter dopamin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1350" w:hanging="0"/>
        <w:rPr/>
      </w:pPr>
      <w:r>
        <w:rPr/>
        <w:t>61-62. What 2 changes will your body potentially make in response to prolonged cocaine use and over exposure to the neurotransmitter dopamine:</w:t>
      </w:r>
    </w:p>
    <w:p>
      <w:pPr>
        <w:pStyle w:val="Normal"/>
        <w:ind w:left="-720" w:right="-1350" w:hanging="0"/>
        <w:rPr/>
      </w:pPr>
      <w:r>
        <w:rPr/>
        <w:t xml:space="preserve"> </w:t>
      </w:r>
    </w:p>
    <w:p>
      <w:pPr>
        <w:pStyle w:val="Normal"/>
        <w:ind w:left="-720" w:right="-900" w:hanging="0"/>
        <w:rPr/>
      </w:pPr>
      <w:r>
        <w:rPr/>
        <w:t>1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2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3. What drug category does alcohol fit into?________________________________________</w:t>
      </w:r>
    </w:p>
    <w:p>
      <w:pPr>
        <w:pStyle w:val="Normal"/>
        <w:ind w:left="-720" w:right="-900" w:hanging="0"/>
        <w:rPr/>
      </w:pPr>
      <w:r>
        <w:rPr/>
        <w:t>64. What two factors are the most significant in determining how alcohol will affect a perso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left="-720" w:right="-900" w:hanging="0"/>
        <w:rPr/>
      </w:pPr>
      <w:r>
        <w:rPr/>
        <w:t>65. What are three reasons why women are effected more quickly by alcohol then me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-720" w:right="-900" w:hanging="0"/>
        <w:rPr/>
      </w:pPr>
      <w:r>
        <w:rPr/>
        <w:t>66. Discuss the .02 Rul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7-68. What are ways to get alcohol out of your system more quickly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9-70.  What are signs that a person may be suffering from alcohol poisoning, and what should you do in response to it?</w:t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nit One Test: Substance Abuse and Addiction</w:t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est Outline: All of the information listed below may be part of the exam</w:t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Risk Taking:</w:t>
        <w:tab/>
        <w:tab/>
      </w:r>
      <w:r>
        <w:rPr>
          <w:sz w:val="20"/>
        </w:rPr>
        <w:t>Leading killers of Teens/Risk Factors associated with each cause of death</w:t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ab/>
        <w:tab/>
        <w:tab/>
      </w:r>
      <w:r>
        <w:rPr>
          <w:sz w:val="20"/>
        </w:rPr>
        <w:t>Common Risk Factors for Causes of Teen Death</w:t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Substances:</w:t>
        <w:tab/>
        <w:tab/>
      </w:r>
      <w:r>
        <w:rPr>
          <w:sz w:val="20"/>
        </w:rPr>
        <w:t>Therapeutic vs. Non-Therapeutic Effects</w:t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ab/>
        <w:tab/>
        <w:tab/>
      </w:r>
      <w:r>
        <w:rPr>
          <w:sz w:val="20"/>
        </w:rPr>
        <w:t>Method of Drug Delivery: Impact on Body</w:t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  <w:tab/>
        <w:tab/>
        <w:tab/>
        <w:t>Drug Scheduling: Controlled Substances Act</w:t>
      </w:r>
    </w:p>
    <w:p>
      <w:pPr>
        <w:pStyle w:val="Normal"/>
        <w:ind w:left="1440" w:right="-900" w:hanging="0"/>
        <w:rPr/>
      </w:pPr>
      <w:r>
        <w:rPr>
          <w:sz w:val="20"/>
        </w:rPr>
        <w:t xml:space="preserve">Marijuana and Marinol: short/long term effects(know effects on each part of body/addiction/withdrawal symptoms/impact on learning/memory, legal and scheduling status, </w:t>
      </w:r>
    </w:p>
    <w:p>
      <w:pPr>
        <w:pStyle w:val="Normal"/>
        <w:ind w:right="-900" w:firstLine="1440"/>
        <w:rPr>
          <w:sz w:val="20"/>
        </w:rPr>
      </w:pPr>
      <w:r>
        <w:rPr>
          <w:sz w:val="20"/>
        </w:rPr>
        <w:t>medicinal value/uses/effects, legalization issues, state vs. federal gov’t conflicts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 xml:space="preserve">Inhalants: Products, general effect/Who is abusing them/Hypoxia and Sudden 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>Sniffing Death Syndrome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>Cough Syrup (DXM): effects, concerns</w:t>
      </w:r>
    </w:p>
    <w:p>
      <w:pPr>
        <w:pStyle w:val="Normal"/>
        <w:ind w:right="-900" w:firstLine="1440"/>
        <w:rPr/>
      </w:pPr>
      <w:r>
        <w:rPr>
          <w:b/>
          <w:sz w:val="20"/>
        </w:rPr>
        <w:t>Depressants</w:t>
      </w:r>
      <w:r>
        <w:rPr>
          <w:sz w:val="20"/>
        </w:rPr>
        <w:t>: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GHB/Rohypnol: Scheduling/Legal Status, Why used for date rape purposes, impact of drugs on body, protecting yourself, medical use in other countries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Alcohol: Factors determining absorption, impact on men vs. women, .02 rule, energy drinks and alcohol, sober myths, signs of alcohol poisoning and how to respond</w:t>
      </w:r>
    </w:p>
    <w:p>
      <w:pPr>
        <w:pStyle w:val="Normal"/>
        <w:ind w:left="720" w:right="-900" w:firstLine="720"/>
        <w:rPr>
          <w:b/>
          <w:b/>
          <w:sz w:val="20"/>
        </w:rPr>
      </w:pPr>
      <w:r>
        <w:rPr>
          <w:b/>
          <w:sz w:val="20"/>
        </w:rPr>
        <w:t>Narcotics:</w:t>
      </w:r>
    </w:p>
    <w:p>
      <w:pPr>
        <w:pStyle w:val="Normal"/>
        <w:ind w:left="1440" w:right="-900" w:hanging="0"/>
        <w:rPr>
          <w:rFonts w:eastAsia="Times New Roman"/>
          <w:color w:val="000000"/>
          <w:sz w:val="20"/>
        </w:rPr>
      </w:pPr>
      <w:r>
        <w:rPr>
          <w:sz w:val="20"/>
        </w:rPr>
        <w:t>Prescription Painkillers:</w:t>
      </w:r>
      <w:r>
        <w:rPr>
          <w:rFonts w:eastAsia="Times New Roman"/>
          <w:color w:val="000000"/>
          <w:sz w:val="20"/>
        </w:rPr>
        <w:t xml:space="preserve"> recreational vs. prescribed use, addiction and dangers, time release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Heroin: Short vs. Long term effects, withdrawal, treatment (Methadone…how it works)</w:t>
      </w:r>
    </w:p>
    <w:p>
      <w:pPr>
        <w:pStyle w:val="Normal"/>
        <w:ind w:left="1440" w:right="-900" w:hanging="0"/>
        <w:rPr>
          <w:b/>
          <w:b/>
          <w:sz w:val="20"/>
        </w:rPr>
      </w:pPr>
      <w:r>
        <w:rPr>
          <w:b/>
          <w:sz w:val="20"/>
        </w:rPr>
        <w:t>Stimulants: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Amphetamines: medical use vs. recreational use, effects, reasons it is abused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Cocaine: Medical vs. Recreational Use, Legal Status/Scheduling, effects on cardiovascular system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Methamphetamines: General effects, how it is different than cocaine, restrictions on product access to make meth labs (Combat Meth Epidemic Act of 2005)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Bath Salts/Cough Syrup Abuse: concerns, common effects, legislation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Neuron Function:</w:t>
        <w:tab/>
      </w:r>
      <w:r>
        <w:rPr>
          <w:sz w:val="20"/>
        </w:rPr>
        <w:t>Normal Nerve Cell Function/Drugs and Nerve Cell Functio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ab/>
        <w:t>Parts of a Neuron (be able to label diagram)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ab/>
        <w:t>How cocaine impacts normal neuron function</w:t>
      </w:r>
    </w:p>
    <w:p>
      <w:pPr>
        <w:pStyle w:val="Normal"/>
        <w:ind w:left="1440" w:right="-720" w:hanging="0"/>
        <w:rPr>
          <w:sz w:val="20"/>
        </w:rPr>
      </w:pPr>
      <w:r>
        <w:rPr>
          <w:sz w:val="20"/>
        </w:rPr>
        <w:t>Neurotransmitters:  serotonin, dopamine, acetylcholine, adrenaline, endorphins:  main function of each in the body</w:t>
      </w:r>
    </w:p>
    <w:p>
      <w:pPr>
        <w:pStyle w:val="Normal"/>
        <w:ind w:left="1440"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720" w:hanging="0"/>
        <w:rPr/>
      </w:pPr>
      <w:r>
        <w:rPr>
          <w:b/>
          <w:sz w:val="20"/>
        </w:rPr>
        <w:t xml:space="preserve">The Unit Packet </w:t>
      </w:r>
      <w:r>
        <w:rPr>
          <w:b/>
        </w:rPr>
        <w:t>MUST be 100% completed and ready to turn in on Test Day!!!</w:t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33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2">
    <w:lvl w:ilvl="0">
      <w:start w:val="24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26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3">
    <w:lvl w:ilvl="0">
      <w:start w:val="34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35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21:51:00Z</dcterms:created>
  <dc:creator>Island Calendar</dc:creator>
  <dc:description/>
  <cp:keywords/>
  <dc:language>en-US</dc:language>
  <cp:lastModifiedBy>Teacher</cp:lastModifiedBy>
  <cp:lastPrinted>2011-09-16T10:05:00Z</cp:lastPrinted>
  <dcterms:modified xsi:type="dcterms:W3CDTF">2012-02-12T21:51:00Z</dcterms:modified>
  <cp:revision>2</cp:revision>
  <dc:subject/>
  <dc:title>Legal and Illegal Drugs Review Name______________________________</dc:title>
</cp:coreProperties>
</file>